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1325981567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629434891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79953171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1443627890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1817355675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1864992690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606400862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679645401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1940299494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312389662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2034831505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770400773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233528546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1633821161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883620186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782322271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738719588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