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66843575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2727972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4496011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0769371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143739659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792196352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82699053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