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190896296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104953448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726649360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568947221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372757737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100689980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461467906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83456195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34587303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017504354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74551748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6492544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77904792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211892440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05816513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529030238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