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221496540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325777377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