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26228305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233336624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718106447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60235186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