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bCs/>
          <w:u w:val="single"/>
        </w:rPr>
        <w:t>Species Count Heuristic Algorithm – Descriptio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r clarity at each step we show how the algorithm works for the RIOS MESQUITES example given in Persi et al. (2010)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Create non-repeating, match-consistency matrix of all the sequences in the data that have some consistency relationship with other sequences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Rs and their index:</w:t>
      </w:r>
    </w:p>
    <w:tbl>
      <w:tblPr>
        <w:tblW w:w="52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8"/>
        <w:gridCol w:w="768"/>
        <w:gridCol w:w="768"/>
        <w:gridCol w:w="768"/>
        <w:gridCol w:w="768"/>
        <w:gridCol w:w="768"/>
      </w:tblGrid>
      <w:tr>
        <w:trPr>
          <w:trHeight w:val="2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#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Match-Consistency Matrix is:</w:t>
      </w:r>
    </w:p>
    <w:tbl>
      <w:tblPr>
        <w:tblW w:w="52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96"/>
        <w:gridCol w:w="396"/>
        <w:gridCol w:w="369"/>
        <w:gridCol w:w="369"/>
        <w:gridCol w:w="369"/>
        <w:gridCol w:w="369"/>
        <w:gridCol w:w="369"/>
        <w:gridCol w:w="396"/>
        <w:gridCol w:w="396"/>
        <w:gridCol w:w="431"/>
        <w:gridCol w:w="421"/>
        <w:gridCol w:w="431"/>
      </w:tblGrid>
      <w:tr>
        <w:trPr>
          <w:trHeight w:val="2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dentify the “block” of the SRs to analyze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>There are 4 blocks, shaded from white to dark-grey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Go over each block, discard short SRs that can be absorbed to longer ones and, tag SRs that require merging by SP-alignment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Arrange SRs by their length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x:</w:t>
      </w:r>
    </w:p>
    <w:tbl>
      <w:tblPr>
        <w:tblW w:w="6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900"/>
        <w:gridCol w:w="900"/>
        <w:gridCol w:w="720"/>
        <w:gridCol w:w="720"/>
        <w:gridCol w:w="740"/>
      </w:tblGrid>
      <w:tr>
        <w:trPr>
          <w:trHeight w:val="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(SR#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8)</w:t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[AA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nstruct consistency-matrix for the “block”. ”1” for consistency and “0” for inconsisten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x (first block):</w:t>
      </w:r>
    </w:p>
    <w:tbl>
      <w:tblPr>
        <w:tblW w:w="55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0"/>
        <w:gridCol w:w="730"/>
        <w:gridCol w:w="730"/>
        <w:gridCol w:w="652"/>
        <w:gridCol w:w="727"/>
        <w:gridCol w:w="608"/>
      </w:tblGrid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(SR#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6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3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(3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8)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6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3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(3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8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r each row, check whether the SR (the shortest) can be absorb or merged to the longest is matches to.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f can be absorbed. Discard this SR and avoid it in later steps.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f needs to be merged by SP-alignment. Tag for merging (but do not perform – merging is done after analyzing all blocks).</w:t>
      </w:r>
    </w:p>
    <w:p>
      <w:pPr>
        <w:pStyle w:val="Normal"/>
        <w:spacing w:lineRule="auto" w:line="240" w:before="0" w:after="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x (first block):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irst row: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R#8 (the longest) is tagged to be kept as a new SR.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 xml:space="preserve">SR#6 is tagged to be merged with SR#8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cond row: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R#3 (the longest) is tagged to be kept as a new SR later.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SR#13 is discarded, because it is fully included in SR#3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ird row: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SR#10 is tagged to be discarded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 xml:space="preserve">Forth row: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R#1 is kept to be merged with SR#8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Fifth row: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SR#3 is compared with SR#3 – no action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ixth row: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R#8 is compared with SR#8 – no action.</w:t>
      </w:r>
    </w:p>
    <w:p>
      <w:pPr>
        <w:pStyle w:val="Normal"/>
        <w:spacing w:lineRule="auto" w:line="240" w:before="0" w:after="0"/>
        <w:ind w:left="750" w:hanging="0"/>
        <w:rPr/>
      </w:pPr>
      <w:r>
        <w:rPr>
          <w:rFonts w:cs="Arial" w:ascii="Arial" w:hAnsi="Arial"/>
        </w:rPr>
        <w:t>Note: SR# 1,6,10,13 tagged to be avoided in next block analysis.</w:t>
      </w:r>
    </w:p>
    <w:p>
      <w:pPr>
        <w:pStyle w:val="Normal"/>
        <w:spacing w:lineRule="auto" w:line="240" w:before="0" w:after="0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Ex (After all blocks are analyzed)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R#3 and SR#8 are kept to be the new SRs (block 1)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SR#6 and SR#1 are kept to be merged to SR#8 (block 1)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R#6 is kept to be merged to SR#3 (block 2)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 actions/Comparisons needed (block 3&amp;4)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rge all tagged SRs. Starting merging from the shortest to the longest. Keep those that can not be merged for next iteration.</w:t>
      </w:r>
    </w:p>
    <w:p>
      <w:pPr>
        <w:pStyle w:val="Normal"/>
        <w:spacing w:lineRule="auto" w:line="240" w:before="0" w:after="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90" w:hanging="0"/>
        <w:rPr/>
      </w:pPr>
      <w:r>
        <w:rPr>
          <w:rFonts w:cs="Arial" w:ascii="Arial" w:hAnsi="Arial"/>
        </w:rPr>
        <w:t xml:space="preserve">Ex: 2 new SRs are created: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U6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U1U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9:00Z</dcterms:created>
  <dc:creator>Liat</dc:creator>
  <dc:description/>
  <cp:keywords/>
  <dc:language>en-US</dc:language>
  <cp:lastModifiedBy>Liat</cp:lastModifiedBy>
  <dcterms:modified xsi:type="dcterms:W3CDTF">2010-10-29T12:40:00Z</dcterms:modified>
  <cp:revision>9</cp:revision>
  <dc:subject/>
  <dc:title>Algo Full Description</dc:title>
</cp:coreProperties>
</file>