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גי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ורט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ח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רכ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ע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ט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numPr>
          <w:ilvl w:val="0"/>
          <w:numId w:val="2"/>
        </w:numPr>
        <w:ind w:left="657" w:right="0" w:hanging="283"/>
        <w:jc w:val="both"/>
        <w:rPr/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ר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את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ב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LowLevelDriver64.zip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פתח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ו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עתי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בצים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inpoutx64.dll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LowLevelDriver64.dll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ספרי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רוייק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לוונט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עתיק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ופ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מ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ספרי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C:\Windows\System32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עת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בצים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LowLevelDriver64.lib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LowLevelDriver64.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ספרי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רוייקט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וס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ב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LowLevelDriver64.lib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רוייק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רירת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ל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רוייקט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וס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קוד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include "LowLevelDriver64.h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Cs w:val="false"/>
          <w:u w:val="none"/>
          <w:rtl w:val="true"/>
        </w:rPr>
        <w:t xml:space="preserve"># </w:t>
      </w:r>
      <w:r>
        <w:rPr>
          <w:b w:val="false"/>
          <w:b w:val="false"/>
          <w:bCs w:val="false"/>
          <w:u w:val="none"/>
          <w:rtl w:val="true"/>
        </w:rPr>
        <w:t>ברא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וב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קור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ני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ורטי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שתמ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פקוד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פ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C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  <w:u w:val="none"/>
        </w:rPr>
        <w:t>outp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inp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ערכ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ע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ט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לשימו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רטי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Parallel Port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תק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ק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PCI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PCIE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ד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נה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תקנ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תוב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רטי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ישנ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ת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תובות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Bport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ECPport</w:t>
      </w:r>
      <w:r>
        <w:rPr>
          <w:b w:val="false"/>
          <w:bCs w:val="false"/>
          <w:u w:val="none"/>
          <w:rtl w:val="true"/>
        </w:rPr>
        <w:t xml:space="preserve">). </w:t>
      </w:r>
      <w:r>
        <w:rPr>
          <w:b w:val="false"/>
          <w:b w:val="false"/>
          <w:bCs w:val="false"/>
          <w:u w:val="none"/>
          <w:rtl w:val="true"/>
        </w:rPr>
        <w:t>לפ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י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רטיס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ופ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מ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ונקצי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ConfigureParallelSpp(Bport, ECPport)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ind w:left="657" w:right="0" w:hanging="283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ind w:left="657" w:right="0" w:hanging="283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48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720" w:right="0" w:hanging="720"/>
      <w:jc w:val="both"/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52" w:right="0" w:hanging="720"/>
      <w:jc w:val="both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14:00Z</dcterms:created>
  <dc:creator>Flaxer Eli</dc:creator>
  <dc:description/>
  <dc:language>en-US</dc:language>
  <cp:lastModifiedBy>Flaxer</cp:lastModifiedBy>
  <cp:lastPrinted>2018-03-14T16:00:00Z</cp:lastPrinted>
  <dcterms:modified xsi:type="dcterms:W3CDTF">2018-03-14T14:00:00Z</dcterms:modified>
  <cp:revision>101</cp:revision>
  <dc:subject/>
  <dc:title>הוראות הרכבה</dc:title>
</cp:coreProperties>
</file>